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515" w:type="dxa"/>
        <w:jc w:val="left"/>
        <w:tblInd w:w="-3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8"/>
        <w:gridCol w:w="7"/>
      </w:tblGrid>
      <w:tr>
        <w:trPr>
          <w:trHeight w:val="5220" w:hRule="atLeast"/>
        </w:trPr>
        <w:tc>
          <w:tcPr>
            <w:tcW w:w="13508" w:type="dxa"/>
            <w:tcBorders/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36"/>
                <w:sz w:val="36"/>
                <w:szCs w:val="36"/>
                <w:rtl w:val="true"/>
              </w:rPr>
              <w:t>قطاع التدريب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خبراء ضرائب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اسيس شرك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راسات جدو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نظم محاسبية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تتشرف المجموعة الاستشارية للمحاسبة والمراجعة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قطاع التدريب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 xml:space="preserve">ان تقدم للسادة للمحاسبين  </w:t>
            </w:r>
            <w:r>
              <w:rPr>
                <w:b/>
                <w:bCs/>
                <w:color w:val="FF0000"/>
                <w:sz w:val="20"/>
                <w:szCs w:val="20"/>
                <w:rtl w:val="true"/>
              </w:rPr>
              <w:t xml:space="preserve">/  </w:t>
            </w: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دبلومة المحاسب الشامل التى تهيئ المحاسب للعمل بجميع الانشطة المختلف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ولا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الانشطة التجار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قوم المحاسب الشامل  فيها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اعداد القيد المحاسبى والتسجيل فى اليومية الامريكية وتحليلى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شتريات – المبيعات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ردين – العملاء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وراق القبض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راق الدفع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يلى المصروفات العمومية والادارية</w:t>
            </w:r>
            <w:r>
              <w:rPr>
                <w:b/>
                <w:bCs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عداد الحسابات الختامية والقوائم المالية فى الانشطة التجار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وازين المراجعه وقائمة الدخل وقائمة المركز المالى وقائمة التدفقات النقدية دفتريا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قا لمعايير المحاسبة المصرية باستخدام الدفاتر وباستخدام الكمبيوتر</w:t>
            </w:r>
            <w:r>
              <w:rPr>
                <w:b/>
                <w:bCs/>
                <w:sz w:val="20"/>
                <w:szCs w:val="20"/>
              </w:rPr>
              <w:t>EXCEL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ثانيا</w:t>
            </w:r>
            <w:r>
              <w:rPr>
                <w:b/>
                <w:bCs/>
                <w:color w:val="0000FF"/>
                <w:sz w:val="40"/>
                <w:szCs w:val="40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FF"/>
                <w:sz w:val="40"/>
                <w:sz w:val="40"/>
                <w:szCs w:val="40"/>
                <w:rtl w:val="true"/>
              </w:rPr>
              <w:t>الانشطة الصناعية</w:t>
            </w:r>
          </w:p>
        </w:tc>
      </w:tr>
      <w:tr>
        <w:trPr>
          <w:trHeight w:val="315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قوم المحاسب الشامل فيها</w:t>
            </w:r>
          </w:p>
        </w:tc>
      </w:tr>
      <w:tr>
        <w:trPr>
          <w:trHeight w:val="1575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اعداد القيد المحاسبى والتسجيل فى اليومية الامريكية وتحليلى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مشتريات – المبيعات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ردين – العملاء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وراق القبض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وراق الدفع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يلى المصروفات العمومية والاداري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يلى مصروفات التشغيل</w:t>
            </w:r>
            <w:r>
              <w:rPr>
                <w:b/>
                <w:bCs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عداد الحسابات الختامية والقوائم الماليةفى الانشطة الصناع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وازين المراجعه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سابات المتاجرة والتشغيل حساب الارباح والخسائر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قائمة الدخل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ائمة المركز المالى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تدفقات النقدية دفتريا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قا لمعايير المحاسبة المصرية باستخدام الدفاتر وباستخدام الكمبيوتر</w:t>
            </w:r>
            <w:r>
              <w:rPr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XCEL</w:t>
            </w:r>
          </w:p>
        </w:tc>
      </w:tr>
      <w:tr>
        <w:trPr>
          <w:trHeight w:val="499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ثالثا</w:t>
            </w:r>
            <w:r>
              <w:rPr>
                <w:b/>
                <w:bCs/>
                <w:color w:val="0000FF"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نشطة الخدم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1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ستشفيا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قوم المحاسب الشامل في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عداد القيود المحاسبية  والتسجيل فى اليومة الامريك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ليلى الايرادات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شعه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اليل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يادة خارجي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وارئ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نك الدم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يارة اسعاف</w:t>
            </w:r>
            <w:r>
              <w:rPr>
                <w:b/>
                <w:bCs/>
                <w:sz w:val="20"/>
                <w:szCs w:val="20"/>
                <w:rtl w:val="true"/>
              </w:rPr>
              <w:t>............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يلى عملاء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زلاء</w:t>
            </w:r>
            <w:r>
              <w:rPr>
                <w:b/>
                <w:bCs/>
                <w:sz w:val="20"/>
                <w:szCs w:val="20"/>
                <w:rtl w:val="true"/>
              </w:rPr>
              <w:t>)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يلى موردين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يلى اوراق الدفع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يلى مصروفات عمومية وادارية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ليلى مصروفات النشاط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عداد الحسابات الختامية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يرادات ومصروفات النشاط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</w:t>
            </w:r>
            <w:r>
              <w:rPr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رباخ وخسائر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قائمة الدخل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يزانية العمومي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قا لمعايير المحاسبة المصرية باستخدام الدفاتر وباستخدام الكمبيوتر</w:t>
            </w:r>
            <w:r>
              <w:rPr>
                <w:b/>
                <w:bCs/>
                <w:sz w:val="20"/>
                <w:szCs w:val="20"/>
              </w:rPr>
              <w:t>EXC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2</w:t>
            </w:r>
            <w:r>
              <w:rPr>
                <w:b/>
                <w:bCs/>
                <w:color w:val="008000"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فنــــــــــاد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قوم المحاسب الشامل في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معرفة مفهوم وطبيعة الفناد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د ايرادات الاقسام المختلفة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 الغرف – قسم الاغذية والمشروبا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 الهاتف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 المغسل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 القاعات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يرادات الاخرى</w:t>
            </w:r>
            <w:r>
              <w:rPr>
                <w:b/>
                <w:bCs/>
                <w:sz w:val="20"/>
                <w:szCs w:val="20"/>
                <w:rtl w:val="true"/>
              </w:rPr>
              <w:t>...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حديد مصروفات الاقسام المختلفة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 الغرف – قسم الاغذية والمشروبا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 الهاتف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 المغسل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سم القاعات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يرادات الاخرى</w:t>
            </w:r>
            <w:r>
              <w:rPr>
                <w:b/>
                <w:bCs/>
                <w:sz w:val="20"/>
                <w:szCs w:val="20"/>
                <w:rtl w:val="true"/>
              </w:rPr>
              <w:t>.......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عداد قائمة الدخل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حساب ايرادات ومصروفات لكل قسم على حد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اعداد قائمة المركز المالى للفندق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قا لمعايير المحاسبة المصرية باستخدام الدفاتر وباستخدام الكمبيوتر</w:t>
            </w:r>
            <w:r>
              <w:rPr>
                <w:b/>
                <w:bCs/>
                <w:sz w:val="20"/>
                <w:szCs w:val="20"/>
              </w:rPr>
              <w:t>EXCLE</w:t>
            </w:r>
          </w:p>
        </w:tc>
      </w:tr>
      <w:tr>
        <w:trPr>
          <w:trHeight w:val="315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3-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مطــــــــــــاعم</w:t>
            </w:r>
          </w:p>
        </w:tc>
      </w:tr>
      <w:tr>
        <w:trPr>
          <w:trHeight w:val="945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قوم المحاسب الشامل في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كيفية تحديد ايرادات المطعم </w:t>
            </w:r>
            <w:r>
              <w:rPr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حديد مصروفات المطعم مع الرقابة الفعلية على المطعم من ايرادات ومصروفات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يفية تحديد تكلفة الاغذية والمشروبات</w:t>
            </w:r>
          </w:p>
        </w:tc>
      </w:tr>
      <w:tr>
        <w:trPr>
          <w:trHeight w:val="1875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سجيل فى اليومية الامريكيه والترحيل للدفاتر المساعد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عداد موازين المراجعة واعداد قائمة  الدخل للمطعم لتحديد صافى الربح واعداد قائمة المركز المال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قا لمعايير المحاسبة المصرية باستخدام الدفاتر وباستخدام الكمبيوتر</w:t>
            </w:r>
            <w:r>
              <w:rPr>
                <w:b/>
                <w:bCs/>
                <w:sz w:val="20"/>
                <w:szCs w:val="20"/>
              </w:rPr>
              <w:t>EXCL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رابعا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مقاولات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قوم المحاسب الشامل فيها</w:t>
            </w:r>
          </w:p>
        </w:tc>
      </w:tr>
      <w:tr>
        <w:trPr>
          <w:trHeight w:val="2145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عرفة مفهوم المقاول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ايرادات فى المقاول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فريغ المستخل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نواع المصروفات فى المقاول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عداد الحسابات الختامية فى المقاول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قا لمعايير المحاسبة المصرية باستخدام الدفاتر وباستخدام الكمبيوتر</w:t>
            </w:r>
            <w:r>
              <w:rPr>
                <w:b/>
                <w:bCs/>
                <w:sz w:val="20"/>
                <w:szCs w:val="20"/>
              </w:rPr>
              <w:t>EXCLE</w:t>
            </w:r>
          </w:p>
        </w:tc>
      </w:tr>
      <w:tr>
        <w:trPr>
          <w:trHeight w:val="2775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خامسا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جمعيات المشهر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/>
                <w:bCs/>
                <w:color w:val="FF0000"/>
                <w:sz w:val="20"/>
                <w:sz w:val="20"/>
                <w:szCs w:val="20"/>
                <w:rtl w:val="true"/>
              </w:rPr>
              <w:t>يقوم المحاسب الشامل في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كيفية تاسيس الجمعيات المشهرة</w:t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عداد الدورة دفتريا للجمعيات المشهرة وباستخدام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X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حديد المقبوضات وانواعها والمدفوعات بانواع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دفوعات بانواعها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عداد الحسابات الختامية للجمعيات المشهرة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طبقا لمعايير المحاسبة المصرية باستخدام الدفاتر وباستخدام الكمبيوتر</w:t>
            </w:r>
            <w:r>
              <w:rPr>
                <w:b/>
                <w:bCs/>
                <w:sz w:val="20"/>
                <w:szCs w:val="20"/>
              </w:rPr>
              <w:t>EXCLE</w:t>
            </w:r>
          </w:p>
        </w:tc>
      </w:tr>
      <w:tr>
        <w:trPr>
          <w:trHeight w:val="315" w:hRule="atLeast"/>
        </w:trPr>
        <w:tc>
          <w:tcPr>
            <w:tcW w:w="13515" w:type="dxa"/>
            <w:tcBorders/>
            <w:shd w:fill="FF0000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سادسا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الاستيراد والتصديروالتوريدات</w:t>
            </w:r>
          </w:p>
        </w:tc>
      </w:tr>
      <w:tr>
        <w:trPr>
          <w:trHeight w:val="1890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ولا</w:t>
            </w: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الاستيراد والتصدي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فهوم الاعتمادات المستند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نواع الاعتمادات المستند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طرق فتح الاعتمادات المستند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كلفة الرسالة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ثر الاعتمادات المستندية على الحسابات الختامية</w:t>
            </w:r>
          </w:p>
        </w:tc>
      </w:tr>
      <w:tr>
        <w:trPr>
          <w:trHeight w:val="1575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FFFFFF"/>
                <w:sz w:val="20"/>
                <w:sz w:val="20"/>
                <w:szCs w:val="20"/>
                <w:rtl w:val="true"/>
              </w:rPr>
              <w:t>ثانيا التوريد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فهوم وطبيعه التوريدات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فهوم المناقص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مفهوم الممارس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تأمين الابتدائى والتامين النهائى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كراسة الشروط</w:t>
            </w:r>
          </w:p>
        </w:tc>
      </w:tr>
      <w:tr>
        <w:trPr>
          <w:trHeight w:val="1575" w:hRule="atLeast"/>
        </w:trPr>
        <w:tc>
          <w:tcPr>
            <w:tcW w:w="135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عداد الحسابات الختام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ساب المتاجر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ساب الارباح والخسائ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الميزانية العمومية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حالة عملية شاملة مع تكلفة  رسالة حقيقة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6:58:00Z</dcterms:created>
  <dc:creator>pc</dc:creator>
  <dc:description/>
  <cp:keywords/>
  <dc:language>en-US</dc:language>
  <cp:lastModifiedBy>pc</cp:lastModifiedBy>
  <dcterms:modified xsi:type="dcterms:W3CDTF">2009-09-11T17:09:00Z</dcterms:modified>
  <cp:revision>1</cp:revision>
  <dc:subject/>
  <dc:title>قطاع التدريب</dc:title>
</cp:coreProperties>
</file>